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13 липня 2023 року № 22/21</w:t>
      </w:r>
    </w:p>
    <w:p>
      <w:pPr>
        <w:pStyle w:val="Normal"/>
        <w:ind w:left="567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(у редакції наказу начальника обласної військової адміністрації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11 жовтня 2023 року № 379)</w:t>
      </w:r>
    </w:p>
    <w:p>
      <w:pPr>
        <w:pStyle w:val="Normal"/>
        <w:tabs>
          <w:tab w:val="clear" w:pos="708"/>
          <w:tab w:val="left" w:pos="5103" w:leader="none"/>
        </w:tabs>
        <w:ind w:left="567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9"/>
        <w:gridCol w:w="3411"/>
        <w:gridCol w:w="5803"/>
      </w:tblGrid>
      <w:tr>
        <w:trPr>
          <w:trHeight w:val="23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АСПОРТ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тримки фінансово-господарської </w:t>
            </w:r>
            <w:bookmarkStart w:id="0" w:name="_Hlk117775749"/>
            <w:r>
              <w:rPr>
                <w:sz w:val="28"/>
                <w:szCs w:val="28"/>
              </w:rPr>
              <w:t>діяльності</w:t>
            </w:r>
            <w:bookmarkEnd w:id="0"/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риємств та установ спільної власності територіальних грома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сіл, селищ, міст області на 2016–2023 рік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Ініціатор розроблення Програми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олинська обласна рада</w:t>
            </w:r>
          </w:p>
        </w:tc>
      </w:tr>
      <w:tr>
        <w:trPr>
          <w:trHeight w:val="10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Розробник Програми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дповідальний виконавець Програми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олинська обласна рада</w:t>
            </w:r>
          </w:p>
        </w:tc>
      </w:tr>
      <w:tr>
        <w:trPr>
          <w:trHeight w:val="72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иконавці Програми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ідприємства та установи спільної власності територіальних громад сіл, селищ, міст області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рмін реалізації Програми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16-2023 роки</w:t>
            </w:r>
          </w:p>
        </w:tc>
      </w:tr>
      <w:tr>
        <w:trPr>
          <w:trHeight w:val="757" w:hRule="atLeast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3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ета Програми</w:t>
            </w:r>
          </w:p>
        </w:tc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дійснення заходів, спрямованих на підтримку діяльності комунальних підприємств</w:t>
            </w:r>
          </w:p>
        </w:tc>
      </w:tr>
      <w:tr>
        <w:trPr>
          <w:trHeight w:val="1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370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гальний обсяг фінансових ресурсів, необхідних для реалізації Програми:</w:t>
              <w:br/>
              <w:t>1) зокрема і за рахунок коштів обласного бюджету;</w:t>
              <w:br/>
              <w:t>2) зокрема і з інших джерел фінансування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19 271, 646 тис. грн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9503"/>
            </w:tblGrid>
            <w:tr>
              <w:trPr>
                <w:trHeight w:val="360" w:hRule="atLeast"/>
              </w:trPr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95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  <w:lang w:eastAsia="uk-UA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70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15 451,646 тис. гр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9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70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 820 тис. грн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01">
    <w:name w:val="Основной текст (10)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28:00Z</dcterms:created>
  <dc:creator>Denis_VS</dc:creator>
  <dc:description/>
  <cp:keywords/>
  <dc:language>en-US</dc:language>
  <cp:lastModifiedBy>Пользователь Windows</cp:lastModifiedBy>
  <cp:lastPrinted>2023-10-11T15:41:00Z</cp:lastPrinted>
  <dcterms:modified xsi:type="dcterms:W3CDTF">2023-10-11T12:41:00Z</dcterms:modified>
  <cp:revision>22</cp:revision>
  <dc:subject/>
  <dc:title>від</dc:title>
</cp:coreProperties>
</file>